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</wp:posOffset>
                </wp:positionH>
                <wp:positionV relativeFrom="paragraph">
                  <wp:posOffset>33020</wp:posOffset>
                </wp:positionV>
                <wp:extent cx="3068320" cy="2160905"/>
                <wp:effectExtent l="3810" t="317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8280" cy="2161080"/>
                          <a:chOff x="0" y="0"/>
                          <a:chExt cx="3068280" cy="2161080"/>
                        </a:xfrm>
                      </wpg:grpSpPr>
                      <wpg:grpSp>
                        <wpg:cNvGrpSpPr/>
                        <wpg:grpSpPr>
                          <a:xfrm>
                            <a:off x="1440" y="230040"/>
                            <a:ext cx="54108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284" y="0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852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72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84">
                                  <a:moveTo>
                                    <a:pt x="284" y="0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852" y="284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0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072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54072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880" y="180360"/>
                            <a:ext cx="90288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160" y="180360"/>
                              <a:ext cx="90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568">
                                  <a:moveTo>
                                    <a:pt x="284" y="0"/>
                                  </a:moveTo>
                                  <a:lnTo>
                                    <a:pt x="1419" y="0"/>
                                  </a:lnTo>
                                  <a:lnTo>
                                    <a:pt x="1136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8036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568">
                                  <a:moveTo>
                                    <a:pt x="284" y="0"/>
                                  </a:moveTo>
                                  <a:lnTo>
                                    <a:pt x="1419" y="0"/>
                                  </a:lnTo>
                                  <a:lnTo>
                                    <a:pt x="1136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6480" y="0"/>
                            <a:ext cx="721440" cy="72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284">
                                  <a:moveTo>
                                    <a:pt x="0" y="0"/>
                                  </a:moveTo>
                                  <a:lnTo>
                                    <a:pt x="1135" y="0"/>
                                  </a:lnTo>
                                  <a:lnTo>
                                    <a:pt x="851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720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284">
                                  <a:moveTo>
                                    <a:pt x="0" y="0"/>
                                  </a:moveTo>
                                  <a:lnTo>
                                    <a:pt x="1135" y="0"/>
                                  </a:lnTo>
                                  <a:lnTo>
                                    <a:pt x="851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5428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2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80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21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21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108216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90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8" h="568">
                                  <a:moveTo>
                                    <a:pt x="568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418" y="284"/>
                                  </a:lnTo>
                                  <a:lnTo>
                                    <a:pt x="852" y="568"/>
                                  </a:lnTo>
                                  <a:lnTo>
                                    <a:pt x="284" y="568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10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72108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1800" cy="7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568">
                                    <a:moveTo>
                                      <a:pt x="568" y="0"/>
                                    </a:moveTo>
                                    <a:lnTo>
                                      <a:pt x="1134" y="0"/>
                                    </a:lnTo>
                                    <a:lnTo>
                                      <a:pt x="1418" y="284"/>
                                    </a:lnTo>
                                    <a:lnTo>
                                      <a:pt x="852" y="568"/>
                                    </a:lnTo>
                                    <a:lnTo>
                                      <a:pt x="284" y="568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56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36072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03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1080" y="18036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144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4108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1440" y="54108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54108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8036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1080" y="36072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78920"/>
                            <a:ext cx="902880" cy="108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72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58560"/>
                              <a:ext cx="35820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34">
                                  <a:moveTo>
                                    <a:pt x="286" y="0"/>
                                  </a:moveTo>
                                  <a:lnTo>
                                    <a:pt x="0" y="566"/>
                                  </a:lnTo>
                                  <a:lnTo>
                                    <a:pt x="282" y="1134"/>
                                  </a:lnTo>
                                  <a:lnTo>
                                    <a:pt x="564" y="566"/>
                                  </a:lnTo>
                                  <a:lnTo>
                                    <a:pt x="2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0"/>
                              <a:ext cx="35820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34">
                                  <a:moveTo>
                                    <a:pt x="286" y="0"/>
                                  </a:moveTo>
                                  <a:lnTo>
                                    <a:pt x="0" y="566"/>
                                  </a:lnTo>
                                  <a:lnTo>
                                    <a:pt x="282" y="1134"/>
                                  </a:lnTo>
                                  <a:lnTo>
                                    <a:pt x="564" y="566"/>
                                  </a:lnTo>
                                  <a:lnTo>
                                    <a:pt x="2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360720"/>
                              <a:ext cx="1789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1814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1440"/>
                              <a:ext cx="1814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721440"/>
                              <a:ext cx="1789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160" y="0"/>
                              <a:ext cx="1789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14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360720"/>
                              <a:ext cx="1814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360720"/>
                              <a:ext cx="1789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36072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72144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6480" y="108216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720" y="0"/>
                              <a:ext cx="5410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36000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850">
                                  <a:moveTo>
                                    <a:pt x="0" y="0"/>
                                  </a:moveTo>
                                  <a:lnTo>
                                    <a:pt x="567" y="0"/>
                                  </a:lnTo>
                                  <a:lnTo>
                                    <a:pt x="284" y="8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000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850">
                                  <a:moveTo>
                                    <a:pt x="0" y="0"/>
                                  </a:moveTo>
                                  <a:lnTo>
                                    <a:pt x="567" y="0"/>
                                  </a:lnTo>
                                  <a:lnTo>
                                    <a:pt x="284" y="8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0"/>
                              <a:ext cx="17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18108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60720"/>
                              <a:ext cx="17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8108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541080"/>
                              <a:ext cx="5410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"/>
                              <a:ext cx="5410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640" y="5410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2876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240" y="2876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7164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11448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14439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2.6pt;width:241.55pt;height:170.15pt" coordorigin="281,52" coordsize="4831,3403">
                <v:group id="shape_0" style="position:absolute;left:283;top:414;width:852;height:1136">
                  <v:line id="shape_0" from="567,414" to="567,12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852,284" path="m284,0l0,284l852,284l284,0xe" fillcolor="silver" stroked="f" o:allowincell="f" style="position:absolute;left:283;top:414;width:851;height:283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coordsize="852,284" path="m284,0l0,284l852,284l284,0xe" fillcolor="silver" stroked="f" o:allowincell="f" style="position:absolute;left:283;top:1266;width:851;height:283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line id="shape_0" from="283,698" to="1134,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414" to="566,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,414" to="1134,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1550" to="1134,1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1266" to="566,154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7,1266" to="1134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35,698" to="1135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698" to="283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03;top:336;width:1423;height:852">
                  <v:shape id="shape_0" coordsize="1419,568" path="m284,0l1419,0l1136,568l0,568l284,0xe" fillcolor="#969696" stroked="f" o:allowincell="f" style="position:absolute;left:1706;top:620;width:1418;height:567;mso-wrap-style:none;v-text-anchor:middle">
                    <v:fill o:detectmouseclick="t" type="solid" color2="#696969" opacity="0.5"/>
                    <v:stroke color="#3465a4" joinstyle="round" endcap="flat"/>
                    <w10:wrap type="none"/>
                  </v:shape>
                  <v:line id="shape_0" from="1703,904" to="1703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188" to="2838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904" to="2839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336" to="1987,6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7,620" to="3122,6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23,336" to="3123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620" to="1986,118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39,620" to="3122,1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19,568" path="m284,0l1419,0l1136,568l0,568l284,0xe" fillcolor="silver" stroked="f" o:allowincell="f" style="position:absolute;left:1703;top:336;width:1418;height:567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line id="shape_0" from="1703,904" to="2838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336" to="3122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336" to="1986,9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336" to="3122,9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93;top:52;width:1135;height:1139">
                  <v:shape id="shape_0" coordsize="1135,284" path="m0,0l1135,0l851,284l284,284l0,0xe" fillcolor="silver" stroked="f" o:allowincell="f" style="position:absolute;left:3693;top:52;width:1134;height:283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coordsize="1135,284" path="m0,0l1135,0l851,284l284,284l0,0xe" fillcolor="silver" stroked="f" o:allowincell="f" style="position:absolute;left:3693;top:907;width:1134;height:283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line id="shape_0" from="3693,907" to="3976,1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1191" to="4544,1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907" to="4828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907" to="4828,9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3,55" to="3976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339" to="4544,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55" to="4828,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55" to="4828,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55" to="3693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339" to="3977,1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339" to="4545,1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9,55" to="4829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7;top:1756;width:1419;height:1420">
                  <v:shape id="shape_0" coordsize="1418,568" path="m568,0l1134,0l1418,284l852,568l284,568l0,284l568,0xe" fillcolor="silver" stroked="f" o:allowincell="f" style="position:absolute;left:1987;top:2608;width:1417;height:567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line id="shape_0" from="2271,3176" to="2838,3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2892" to="2270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9,2892" to="3406,3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1,2324" to="2271,3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987;top:1756;width:1419;height:1135">
                    <v:line id="shape_0" from="2555,1756" to="2555,26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123,1756" to="3123,26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1418,568" path="m568,0l1134,0l1418,284l852,568l284,568l0,284l568,0xe" fillcolor="silver" stroked="f" o:allowincell="f" style="position:absolute;left:1987;top:1756;width:1417;height:567;mso-wrap-style:none;v-text-anchor:middle">
                      <v:fill o:detectmouseclick="t" type="solid" color2="#3f3f3f" opacity="0.5"/>
                      <v:stroke color="#3465a4" joinstyle="round" endcap="flat"/>
                      <w10:wrap type="none"/>
                    </v:shape>
                    <v:line id="shape_0" from="2271,2324" to="2838,2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7,2040" to="2270,23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2040" to="3406,2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7,1756" to="2554,20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1756" to="3406,20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5,1756" to="3122,1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7,2608" to="2554,289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123,2608" to="3406,2891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55,2608" to="3122,26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87,2040" to="1987,2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7,2040" to="3407,2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39,2324" to="2839,3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;top:1751;width:1421;height:1704">
                  <v:line id="shape_0" from="281,2319" to="1132,288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564,1134" path="m286,0l0,566l282,1134l564,566l286,0xe" fillcolor="silver" stroked="f" o:allowincell="f" style="position:absolute;left:283;top:2316;width:563;height:1133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coordsize="564,1134" path="m286,0l0,566l282,1134l564,566l286,0xe" fillcolor="silver" stroked="f" o:allowincell="f" style="position:absolute;left:1137;top:1751;width:563;height:1133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line id="shape_0" from="283,2319" to="564,28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2319" to="850,2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2887" to="568,3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2887" to="850,3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1751" to="1416,231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17,1751" to="1702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2319" to="1420,28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21,2319" to="1702,28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1751" to="1416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2319" to="1700,28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,2887" to="1416,3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93;top:1756;width:1419;height:1419">
                  <v:line id="shape_0" from="4261,1756" to="5112,231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567,850" path="m0,0l567,0l284,850l0,0xe" fillcolor="silver" stroked="f" o:allowincell="f" style="position:absolute;left:4545;top:1756;width:566;height:849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coordsize="567,850" path="m0,0l567,0l284,850l0,0xe" fillcolor="silver" stroked="f" o:allowincell="f" style="position:absolute;left:3693;top:2326;width:566;height:849;mso-wrap-style:none;v-text-anchor:middle">
                    <v:fill o:detectmouseclick="t" type="solid" color2="#3f3f3f" opacity="0.5"/>
                    <v:stroke color="#3465a4" joinstyle="round" endcap="flat"/>
                    <w10:wrap type="none"/>
                  </v:shape>
                  <v:line id="shape_0" from="4544,1756" to="5111,1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8,1756" to="5110,2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1756" to="4828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2324" to="4260,23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7,2324" to="4259,317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3,2324" to="3977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2608" to="4828,3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1761" to="4544,2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904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50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50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;top:275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185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2326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</w:rPr>
        <w:t xml:space="preserve"> </w:t>
      </w:r>
      <w:r>
        <w:rPr/>
        <w:t>Exercice 1.1</w:t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  <w:t>Compléter le tableau suivant sachant que les deux faces grisées sont les base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bre de..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ing8"/>
              <w:ind w:right="-1" w:hanging="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</w:rPr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... face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caps w:val="false"/>
                <w:smallCaps w:val="false"/>
                <w:sz w:val="22"/>
              </w:rPr>
            </w:pPr>
            <w:r>
              <w:rPr>
                <w:b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 faces latéral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 sommet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... arêt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ragraph">
                  <wp:posOffset>133985</wp:posOffset>
                </wp:positionV>
                <wp:extent cx="2922270" cy="2513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2513880"/>
                          <a:chOff x="0" y="0"/>
                          <a:chExt cx="2922120" cy="2513880"/>
                        </a:xfrm>
                      </wpg:grpSpPr>
                      <wps:wsp>
                        <wps:cNvSpPr/>
                        <wps:spPr>
                          <a:xfrm flipH="1">
                            <a:off x="271800" y="36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0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360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90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6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60" y="36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54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9018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60" y="108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1803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51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7214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10713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803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360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7214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0713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040" y="53028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530280"/>
                            <a:ext cx="1789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960" y="530280"/>
                            <a:ext cx="18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880" y="891000"/>
                            <a:ext cx="18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891000"/>
                            <a:ext cx="1789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69560"/>
                            <a:ext cx="1789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880" y="169560"/>
                            <a:ext cx="18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160" y="530280"/>
                            <a:ext cx="18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530280"/>
                            <a:ext cx="1789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695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53028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89100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960" y="349920"/>
                            <a:ext cx="3589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360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8928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351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7214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1262880"/>
                            <a:ext cx="357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7214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6310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440" y="8114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15238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704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523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5238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2453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2064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0649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7042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7042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13525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15328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8936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543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22543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17132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8560" y="1432080"/>
                            <a:ext cx="3574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432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432080"/>
                            <a:ext cx="5410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611000"/>
                            <a:ext cx="54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972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972440"/>
                            <a:ext cx="5410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151360"/>
                            <a:ext cx="54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612440"/>
                            <a:ext cx="3574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792440"/>
                            <a:ext cx="3574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080" y="21520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23335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262520"/>
                            <a:ext cx="321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7913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4428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792440"/>
                            <a:ext cx="356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20631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0.55pt;width:230.1pt;height:197.95pt" coordorigin="568,211" coordsize="4602,3959">
                <v:line id="shape_0" from="996,779" to="1279,1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6,1063" to="996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,1631" to="1279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,779" to="1280,19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7,779" to="2130,10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8,1063" to="1848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1631" to="2131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2,779" to="2132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,779" to="2131,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6,1063" to="1847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6,1631" to="1847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,1915" to="2131,1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5;top:49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76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1347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;top:1898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49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;top:779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1347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898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4,1046" to="4885,1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2,1046" to="4883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6,1046" to="4601,1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8,1614" to="4883,2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6,1614" to="4597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78" to="4031,10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64,478" to="3749,1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6,1046" to="4031,161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64,1046" to="3745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78" to="4601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1046" to="4317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1614" to="4601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49;top:762;width:56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211;width:56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779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1617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76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1347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2200;width:56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7;top:1347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120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4;top:1489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2611" to="1137,34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3,2895" to="1704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2611" to="1136,2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,2611" to="1704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3747" to="1704,3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3463" to="1136,374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7,3463" to="1704,37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05,2895" to="1705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2895" to="853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8;top:2341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262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2625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3193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3761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3761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2909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7,2466" to="3679,33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19,2467" to="3119,3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9,2466" to="3970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9,2748" to="3970,3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7,3318" to="3687,388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7,3317" to="4538,35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7,3599" to="4538,3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9,2750" to="4531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3034" to="3684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38;top:3600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3886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2199;width:50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3032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0;top:2483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3034;width:56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3460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ind w:right="-1" w:firstLine="142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</w:r>
    </w:p>
    <w:p>
      <w:pPr>
        <w:pStyle w:val="Normal"/>
        <w:ind w:right="-1" w:firstLine="142"/>
        <w:jc w:val="both"/>
        <w:rPr/>
      </w:pPr>
      <w:r>
        <w:rPr/>
        <w:t>Nommer les bases et les faces latérales de chaque prisme droi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567" w:type="dxa"/>
            <w:tcBorders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Heading8"/>
              <w:ind w:left="113" w:right="-1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Bas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Heading9"/>
              <w:ind w:left="113" w:right="-1" w:hanging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Faces latéral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/>
        <w:t>Un prisme droit a 5 fac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 est le nombre de ses faces latérales ? </w:t>
        <w:tab/>
        <w:t>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le est la nature de ses bases ? </w:t>
        <w:tab/>
        <w:t>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 est le nombre de ses sommets ? </w:t>
        <w:tab/>
        <w:t>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 est le nombre de ses arêtes ? </w:t>
        <w:tab/>
        <w:t>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ind w:firstLine="142"/>
        <w:jc w:val="both"/>
        <w:rPr/>
      </w:pPr>
      <w:r>
        <w:rPr/>
        <w:t>Un prisme droit a 8 sommet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 est le nombre de ses arêtes ? </w:t>
        <w:tab/>
        <w:t>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 est le nombre de ses faces ? </w:t>
        <w:tab/>
        <w:t>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le est la nature de ses bases ? </w:t>
        <w:tab/>
        <w:t>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/>
        <w:t>Un prisme droit a 15 arê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 est le nombre de ses faces ? </w:t>
        <w:tab/>
        <w:t>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le est la nature de ses bases ? </w:t>
        <w:tab/>
        <w:t>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right" w:pos="4962" w:leader="none"/>
        </w:tabs>
        <w:ind w:left="142" w:hanging="0"/>
        <w:jc w:val="both"/>
        <w:rPr/>
      </w:pPr>
      <w:r>
        <w:rPr/>
        <w:t xml:space="preserve">Quelle est le nombre de ses sommets? </w:t>
        <w:tab/>
        <w:t>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/>
        <w:t>Un prisme droit a pour base un triangle équilatéral et chacune de ses faces latérales est un carré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/>
        <w:t>La longueur totale de ses arêtes est 3,60m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/>
        <w:t>Quelle est la longueur de chaque arête ?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/>
        <w:t>Un prisme droit à base triangulaire a une hauteur de 18cm. La longueur totale de ses arêtes est de 114cm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/>
        <w:t>Quel est le périmètre de chacune de ses bases ?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75</wp:posOffset>
                </wp:positionH>
                <wp:positionV relativeFrom="paragraph">
                  <wp:posOffset>12700</wp:posOffset>
                </wp:positionV>
                <wp:extent cx="2823210" cy="1454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1454040"/>
                          <a:chOff x="0" y="0"/>
                          <a:chExt cx="2823120" cy="1454040"/>
                        </a:xfrm>
                      </wpg:grpSpPr>
                      <wps:wsp>
                        <wps:cNvSpPr/>
                        <wps:spPr>
                          <a:xfrm>
                            <a:off x="180360" y="1275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53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553680"/>
                            <a:ext cx="12625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94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5640" y="181080"/>
                            <a:ext cx="12578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20600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901800"/>
                            <a:ext cx="122436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8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9021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902160"/>
                            <a:ext cx="120600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4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274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3480" y="90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72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1pt;width:222.3pt;height:114.5pt" coordorigin="385,20" coordsize="4446,2290">
                <v:line id="shape_0" from="669,2028" to="265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,892" to="669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,892" to="2656,20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9,1744" to="952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,1744" to="953,2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7,305" to="4547,1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9,304" to="2567,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1,1440" to="4548,2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8,305" to="2568,1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70,1441" to="4557,14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8,1441" to="2566,20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5;top:202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608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202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440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1156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7;top:20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.8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>
          <w:b/>
          <w:i/>
        </w:rPr>
        <w:t>a.</w:t>
      </w:r>
      <w:r>
        <w:rPr/>
        <w:t xml:space="preserve"> Quelles sont les arêtes perpendiculaires à la face ABC de ce prisme droit ?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>
          <w:b/>
          <w:i/>
        </w:rPr>
        <w:t>b.</w:t>
      </w:r>
      <w:r>
        <w:rPr/>
        <w:t xml:space="preserve"> Quelles sont les arêtes perpendiculaires à la face BEFC ?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142"/>
        <w:jc w:val="both"/>
        <w:rPr/>
      </w:pPr>
      <w:r>
        <w:rPr>
          <w:b/>
          <w:i/>
        </w:rPr>
        <w:t>c.</w:t>
      </w:r>
      <w:r>
        <w:rPr/>
        <w:t xml:space="preserve"> Quelle est la face parallèle à la face ABC ?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>..........................................................................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Exercices 1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i/>
        <w:b/>
        <w:rFonts w:ascii="Tahoma" w:hAnsi="Tahoma" w:cs="Tahom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i/>
        <w:b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i/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firstLine="166"/>
      <w:jc w:val="both"/>
      <w:outlineLvl w:val="7"/>
    </w:pPr>
    <w:rPr>
      <w:b/>
      <w:i/>
      <w:smallCap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11"/>
      <w:jc w:val="both"/>
      <w:outlineLvl w:val="8"/>
    </w:pPr>
    <w:rPr>
      <w:b/>
      <w:i/>
      <w:smallCap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Monotype Sorts"/>
    </w:rPr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i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ebdings" w:hAnsi="Webdings" w:cs="Lucida Consol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b/>
      <w:i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6:00Z</dcterms:created>
  <dc:creator>Joël NEGRI</dc:creator>
  <dc:description/>
  <dc:language>en-US</dc:language>
  <cp:lastModifiedBy>Joël NEGRI</cp:lastModifiedBy>
  <cp:lastPrinted>2000-06-11T15:49:00Z</cp:lastPrinted>
  <dcterms:modified xsi:type="dcterms:W3CDTF">2001-05-27T14:16:00Z</dcterms:modified>
  <cp:revision>2</cp:revision>
  <dc:subject/>
  <dc:title> EXERCICE 1</dc:title>
</cp:coreProperties>
</file>